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Załącznik nr 3 do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YKAZ WYKONANYCH ROBÓ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adane uprawn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……… ………</w:t>
      </w:r>
      <w:r>
        <w:rPr/>
        <w:t>., dn. ……………                                ………………………………………….</w: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(czytelne podpisy osób wskazanych </w: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w  dokumencie uprawniającym do występowania</w: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w obrocie prawnym lub posiadających pełnomocnictwo)</w: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48:00Z</dcterms:created>
  <dc:creator>UG-SIEDLEC</dc:creator>
  <dc:description/>
  <dc:language>en-US</dc:language>
  <cp:lastModifiedBy>UG-SIEDLEC</cp:lastModifiedBy>
  <dcterms:modified xsi:type="dcterms:W3CDTF">2007-04-05T12:49:00Z</dcterms:modified>
  <cp:revision>2</cp:revision>
  <dc:subject/>
  <dc:title/>
</cp:coreProperties>
</file>